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ужбе Богу и  люд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вь Алексеевна ФИЛИМО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рдиологическом отделении центральной больницы Казани лежали трое больных: две пожилые и одна молодая женщина с диагнозом -  нарушение ритма серд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еликого поста отец Вячеслав предложил им исповедаться и причаститься. Две пожилые женщины отказались, а молодая согласилась. Через два часа ритм сердца у неё восстановился, на следующий день её выписали из боль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ервые Вячеслав Иванович пришёл в Казанский Свято-Никольский собор в 1975 году. Было ему 28 лет. Он работал фельдшером на скорой помощи. На работе случилась неприятность, он очень переживал и искал духовной помощи. С тех пор Вячеслав Иванович стал часто ходить в храм. Отец Иоанн, к которому он впервые обратился, стал его духовником. О своём тайном посещении храма Вячеслав Иванович никому не рассказывал, кроме мамы. Вера Михайловна по профессии педагог, веровала в Бога, а ходить в храм в те годы учителям запрещалось. Её могли уволить с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я Лашмановых жила в деревне Степановка Буинского района, близ села Большое Фролово, где находился храм. Дед и прадед были священно-служителями, а теперь и внук пошёл по их стопам. Дома у них был иконостас, на нём иконы Спасителя, святителя Николая Чудотворца и образ Казанской Божией Матери. "Я такой иконы не встречал больше нигде!" - рассказывает отец Вячесла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Человек не может быть душевно здоровым, если он не живёт по заповедям Божиим", - так считает отец Вячесла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оведовать веру Христову, по его мнению, легче среди молодёжи и людей среднего возраста, и очень трудно тем, кто родились в тридцатые годы прошлого столетия, - во время расцвета пионерского и комсомольск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а года назад в Казанском храме ярославских чудотворцев Феодора, Давида и Константина архиепископ Анастасий возвёл диакона Вячеслава Лашманова в сан священника. Всё то время, пока длилось это великое Таинство, отца Вячеслава не покидала мысль: "Наверное, это происходит не со мной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сем рядом с ним стоял архиепископ Анастасий. Когда он возложил руку ему на голову, неописуемая благодать как бы прошла по всему те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ридя к вере в Бога, уже по-другому смотришь на больного, на его болезнь", - рассказывает отец Вячеслав. Очень часто ему приходится самые азы Православия объяснять своим пациентам. Многие, например, ничего не знают о Причас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-то традиционная русская медицина была неотделима от Православия. Ныне верующих врачей мало. Очень часто больные люди идут за помощью к колдунам, магам, чародеям, знахарям и тем самым наносят вред своему здоровью. Священнослужители доступными методами помогают людям освободиться от недугов, приобретённых действием нетрадиционной медиц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отец Вячеслав служит в храме Ильи пророка села Ильинское, причащает и исповедует в больницах, утешает стражду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..Каждый раз после беседы, на прощание, отец Вячеслав благословлял меня. И на душе сразу становилось светло и радост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то с сайта </w:t>
      </w:r>
      <w:r>
        <w:rPr>
          <w:sz w:val="28"/>
          <w:lang w:val="en-US"/>
        </w:rPr>
        <w:t>miloserdi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33:00Z</dcterms:created>
  <dc:creator>ANK</dc:creator>
  <dc:description/>
  <cp:keywords/>
  <dc:language>en-US</dc:language>
  <cp:lastModifiedBy>ANK</cp:lastModifiedBy>
  <dcterms:modified xsi:type="dcterms:W3CDTF">2006-02-28T17:36:00Z</dcterms:modified>
  <cp:revision>1</cp:revision>
  <dc:subject/>
  <dc:title>На службе Богу и  людям</dc:title>
</cp:coreProperties>
</file>